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13"/>
        <w:gridCol w:w="591"/>
        <w:gridCol w:w="765"/>
        <w:gridCol w:w="607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9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7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/11/2021 ás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00 hs</w:t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 localizados no interior da Central de Hortifrutigranjeiros, sito a Rua Comendador Vasco Vieira da Fonseca nº 69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e 08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 localizados no interior da Central de Hortifrutigranjeiros, sito a Rua Comendador Vasco Vieira da Fonseca nº 69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 localizados no interior da Central de Hortifrutigranjeiros, sito a Rua Comendador Vasco Vieira da Fonseca nº 69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7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4620</wp:posOffset>
          </wp:positionH>
          <wp:positionV relativeFrom="paragraph">
            <wp:posOffset>-215265</wp:posOffset>
          </wp:positionV>
          <wp:extent cx="991870" cy="1064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 Unicode MS" w:ascii="Arial Unicode MS" w:hAnsi="Arial Unicode MS"/>
        <w:b/>
        <w:sz w:val="24"/>
      </w:rPr>
      <w:t>MUNICIPAL DO RIO GRANDEPREFEITURA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spacing w:lineRule="auto" w:line="360"/>
      <w:ind w:left="1131" w:right="0" w:firstLine="285"/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dc:language>en-US</dc:language>
  <cp:lastModifiedBy/>
  <cp:lastPrinted>2017-05-17T15:01:00Z</cp:lastPrinted>
  <dcterms:modified xsi:type="dcterms:W3CDTF">2021-10-14T15:41:49Z</dcterms:modified>
  <cp:revision>25</cp:revision>
  <dc:subject/>
  <dc:title/>
</cp:coreProperties>
</file>